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DVANCED COMPUTER ARCHITECTURE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Computer Science Engineering and Computer Science and Information Technology and Electronics &amp;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Explain the hierarchical memory system and how this concept is used to implement parallel processing.</w:t>
      </w:r>
    </w:p>
    <w:p>
      <w:pPr>
        <w:pStyle w:val="Normal"/>
        <w:numPr>
          <w:ilvl w:val="0"/>
          <w:numId w:val="4"/>
        </w:numPr>
        <w:rPr/>
      </w:pPr>
      <w:r>
        <w:rPr/>
        <w:t>What is Balancing of subsystem Band width?  Explain how the different balancing techniques improve the paralle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and contrast RAM, SAM and DASD.</w:t>
      </w:r>
    </w:p>
    <w:p>
      <w:pPr>
        <w:pStyle w:val="Normal"/>
        <w:numPr>
          <w:ilvl w:val="0"/>
          <w:numId w:val="7"/>
        </w:numPr>
        <w:rPr/>
      </w:pPr>
      <w:r>
        <w:rPr/>
        <w:t>Explain different addressing schemes for mai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architecture of an interconnection network for an SIMD Machine.</w:t>
      </w:r>
    </w:p>
    <w:p>
      <w:pPr>
        <w:pStyle w:val="Normal"/>
        <w:numPr>
          <w:ilvl w:val="0"/>
          <w:numId w:val="6"/>
        </w:numPr>
        <w:rPr/>
      </w:pPr>
      <w:r>
        <w:rPr/>
        <w:t>What is single stag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the principle characteristics of multiprocessor systems.</w:t>
      </w:r>
    </w:p>
    <w:p>
      <w:pPr>
        <w:pStyle w:val="Normal"/>
        <w:numPr>
          <w:ilvl w:val="0"/>
          <w:numId w:val="2"/>
        </w:numPr>
        <w:rPr/>
      </w:pPr>
      <w:r>
        <w:rPr/>
        <w:t>Compare multiprocessor with time-shared bus, crossbar switch and multi port memor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</w:t>
        <w:tab/>
        <w:t>Explain the functions of fork and join and cobegin and coend with relevant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differences between sequential control flow computer and parallel control flow compu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in detail the performance of M/M/n queuing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lti programming syst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riables and data structure of simulation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DVANCED COMPUTER ARCHITECTURE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Computer Science Engineering and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Compare control flow computers and Dataflow 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mputer organizations of the following:</w:t>
      </w:r>
    </w:p>
    <w:p>
      <w:pPr>
        <w:pStyle w:val="Normal"/>
        <w:jc w:val="both"/>
        <w:rPr/>
      </w:pPr>
      <w:r>
        <w:rPr/>
        <w:tab/>
        <w:t>i)  SISD</w:t>
        <w:tab/>
        <w:t>(ii)  SIMD</w:t>
        <w:tab/>
        <w:t>(iii)  MISD</w:t>
        <w:tab/>
        <w:t>(iv)  MIM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ree-level memory hierarch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virtual memory and how virtual to real page address translation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various configurations of an array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and contrast differences between tightly coupled and loosely coupled multiprocessor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process recoverability and context switching in multiprocesso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briefly how to exploit concurrency for multiprocessor compu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uses of token rings and local pipelining in data flow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about a simple queuing structure with a single processor having inter arrival time and service ti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multi programming model with a neat flow cha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DVANCED COMPUTER ARCHITECTURE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Computer Science Engineering and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different basic architectural features of parallel comp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different cache memory organization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characteristics of an SIMD 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asking.  Exp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yse the various components in a Processing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hierarchical structured multiprocesso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different shared memory multi processor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organization of a dynamic data flow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fundamental classes of performance measures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racteristics of querying struct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rete time markov chai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DVANCED COMPUTER ARCHITECTURE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 to Computer Science Engineering and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do you mean by parallel processing and what are the different levels at which parallel processing can be implemented.</w:t>
      </w:r>
    </w:p>
    <w:p>
      <w:pPr>
        <w:pStyle w:val="Normal"/>
        <w:ind w:left="720" w:hanging="540"/>
        <w:rPr/>
      </w:pPr>
      <w:r>
        <w:rPr/>
        <w:t>b)</w:t>
        <w:tab/>
        <w:t>Explain the concepts o Multiprogramming and time sharing, using these concepts explain how parallelism can be achieved in an uniprocess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Briefly explain the classifications of pipeline processo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pipeline structure of typical CP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the various types of structures used in a Network Construction.</w:t>
      </w:r>
    </w:p>
    <w:p>
      <w:pPr>
        <w:pStyle w:val="Normal"/>
        <w:ind w:left="720" w:hanging="540"/>
        <w:rPr/>
      </w:pPr>
      <w:r>
        <w:rPr/>
        <w:t>b)</w:t>
        <w:tab/>
        <w:t>Give the advantages and disadvantages of Multistage Networks by comparing it with single stage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processor characteristics for multiprocess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Classify various multiprocessor operat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e major design issues of a data flow computer? 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about the basic structure of a simulation program with flow cha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ctor instruction in cyber-2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put output subsystem configuration of cyber-2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0:45:00Z</dcterms:created>
  <dc:creator>sranjani</dc:creator>
  <dc:description/>
  <dc:language>en-US</dc:language>
  <cp:lastModifiedBy>sranjani</cp:lastModifiedBy>
  <dcterms:modified xsi:type="dcterms:W3CDTF">2002-08-18T00:29:00Z</dcterms:modified>
  <cp:revision>10</cp:revision>
  <dc:subject/>
  <dc:title/>
</cp:coreProperties>
</file>